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danie nr 2    Projekt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…………….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………..  r. w Suszu pomiędzy Gminą Susz reprezentowaną prz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mistrza Susza - Krzysztofa Pietrzykowski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 kontrasygnacie Skarbnika Gminy Susz - Bożeny Chmielewskiej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jącą swoją siedzibę:  ul. J. Wybickiego 6, 14-240 Susz, NIP 744-166-08-29, zwaną w dalszej części umowy </w:t>
      </w:r>
      <w:r>
        <w:rPr>
          <w:rFonts w:cs="Arial" w:ascii="Arial" w:hAnsi="Arial"/>
          <w:b/>
          <w:sz w:val="20"/>
          <w:szCs w:val="20"/>
        </w:rPr>
        <w:t>Zamawiającym,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dalszej części umowy </w:t>
      </w:r>
      <w:r>
        <w:rPr>
          <w:rFonts w:cs="Arial" w:ascii="Arial" w:hAnsi="Arial"/>
          <w:b/>
          <w:sz w:val="20"/>
          <w:szCs w:val="20"/>
        </w:rPr>
        <w:t>Wykonawcą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została zawarta umowa o następującej treści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Zamawiający zleca, a Wykonawca przyjmuje do wykonania zadanie obejmujące </w:t>
      </w:r>
      <w:r>
        <w:rPr>
          <w:rFonts w:cs="Arial" w:ascii="Arial" w:hAnsi="Arial"/>
          <w:color w:val="000000"/>
          <w:sz w:val="20"/>
          <w:szCs w:val="20"/>
        </w:rPr>
        <w:t xml:space="preserve">montaż piłko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chwytu w Rudnikach gm. Susz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2.Zakres prac obejmuje 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 montaż  piłko chwytu z siatki bezwęzłowej polipropylenu10x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cm na słupkach stalowych średnicy 65 mm zabetonowanych w gruncie, rozstaw słupów do 300 cm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ysokości piłko chwytu od poziomu gruntu  400 cm – długość 13 mb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W trakcie robót Wykonawca zobowiązany będzie przedstawić materiały do akceptacji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awiającemu przed ich zastosowaniem lub wbudowaniem.</w:t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onawca jest zobowiązany do stałej współpracy z Zamawiającym w celu koordynowania</w:t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rawidłowego przebiegu prac.</w:t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 Wykonawca ponadto będzie zobowiązany do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urządzenia terenu montażu i odpowiedniego jego zabezpieczenia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ponoszenia kosztów zużycia mediów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poniesienia ewentualnych kosztów wyłączeń i włączeń energii elektrycznej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wykonania i stosowania w praktyce zapisów projektu organizacji i technologii robót z uwzględnieniem warunków bhp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oznakowania terenu budowy i zapewnienie odpowiednich zabezpieczeń bhp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w przypadku zniszczenia lub uszkodzenia w toku realizacji: urządzeń lub też elementów istniejących– naprawienia ich i doprowadzenie do stanu pierwotn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zapewnienia uprawnionego nadzoru i dozoru, a także właściwych warunków bezpieczeństwa i higieny prac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a na bieżąco zbędnych materiałów, odpadów i śmieci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uporządkowania terenu po zakończeniu wykonania piłko chwytu terenu i przekazanie go Zamawiającemu najpóźniej do dnia odbioru końcow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przywrócenia terenu po wykonywanych robotach przynajmniej do stanu pierwotnego (chyba,                       że z uzgodnień szczególnych wynika większy zakres odtworzenia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innych prac, których wykonanie będzie niezbędne dla prawidłowej realizacji przedmiotu zamówieni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a jest należyta staranność przy realizacji zobowiązań umowy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umowy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ozpoczęcia robót: po podpisaniu umowy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zakończenia robót do: 10.06.2020 </w:t>
      </w:r>
      <w:r>
        <w:rPr>
          <w:rFonts w:cs="Arial" w:ascii="Arial" w:hAnsi="Arial"/>
          <w:b/>
          <w:sz w:val="20"/>
          <w:szCs w:val="20"/>
        </w:rPr>
        <w:t xml:space="preserve"> r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realizacji zamówienia jest terminem odbioru wykonanych prac wraz z kompletem wszystkich dokumentów potrzebnych do oddania przedmiotu zamówienia w użytkowanie.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ze strony Zamawiającego do kontaktów z Wykonawcą oraz nadzorowania wykonywania umowy w imieniu Zamawiającego jest: Zdzisław Tur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Obowiązki Wykonawc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wykonać przedmiot umowy, określony w §1 niniejszej umowy zgodnie z opisem szczegółowym przedmiotu zamówienia, obowiązującymi przepisami, normami, zasadami wiedzy technicznej, wytycznymi i zaleceniami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Na każde żądanie Zamawiającego Wykonawca obowiązany jest okazać w stosunku do wskazanych materiałów: Polskie Normy przenoszące europejskie normy zharmonizowane, a w przypadku ich braku  w kolej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europejskie aprobaty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wspólne specyfikacje technicz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Polskie Normy przenoszące normy europejsk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normy państw członkowskich Unii Europejskiej przenoszące europejskie normy zharmonizowa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skie Normy wprowadzające normy międzynarodow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Polskie Norm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Polskie aprobaty technicz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potrzebne oprzyrządowanie, potencjał ludzki oraz materiały wymagane                           do zbadania na żądanie Zamawiającego jakości robót wykonanych z materiałów Wykonawcy na terenie realizacji przedmiotu zamówienia, a także do sprawdzenia ilości zużytych materiał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stosować się do wszystkich poleceń i instrukcji przedstawiciela Zamawiającego w zakresie realizacji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240"/>
        <w:jc w:val="both"/>
        <w:rPr/>
      </w:pPr>
      <w:r>
        <w:rPr>
          <w:rFonts w:cs="Arial" w:ascii="Arial" w:hAnsi="Arial"/>
          <w:sz w:val="20"/>
          <w:szCs w:val="20"/>
        </w:rPr>
        <w:t>stosowania się do pisemnych poleceń (także faxem) i wskazówek Zamawiającego w trakcie wykonywania przedmiotu umow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240"/>
        <w:jc w:val="both"/>
        <w:rPr/>
      </w:pPr>
      <w:r>
        <w:rPr>
          <w:rFonts w:cs="Arial" w:ascii="Arial" w:hAnsi="Arial"/>
          <w:sz w:val="20"/>
          <w:szCs w:val="20"/>
        </w:rPr>
        <w:t>przedłożenia Zamawiającemu - na jego pisemne (także faxem) żądanie zgłoszone w każdym czasie trwania Umowy, wszelkich dokumentów, materiałów i informacji potrzebnych mu do oceny prawidłowości wykonania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 kompletuje dokumenty na bieżąco w tym min.: atesty, certyfikaty  i przekaże Zamawiającemu po zrealizowaniu umow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nagrodze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Wynagrodzenie z tytułu wykonania przedmiotu umowy określonego § 1 wynosi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cena  netto: ………………….. z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podatek VAT 23 %  …………… z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 brutto: …………………………………….. z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(słownie brutto: …………………………………………………………………..  zł.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2. Zapłata wynagrodzenia za wykonanie przedmiotu zamówienia nastąpi po jego prawidłowym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pacing w:val="2"/>
          <w:sz w:val="20"/>
          <w:szCs w:val="20"/>
        </w:rPr>
        <w:t>wykonaniu na podstawie faktury przedstawionej przez Wykonawcę, w terminie do 14 dni licząc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od dnia złożenia w siedzibie Zamawiającego prawidłowo wystawionej faktury. Płatne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pacing w:val="2"/>
          <w:sz w:val="20"/>
          <w:szCs w:val="20"/>
        </w:rPr>
        <w:t>w mechanizmie podzielonej płatnoś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łatnikiem wskazanym w fakturze będzie </w:t>
      </w:r>
      <w:r>
        <w:rPr>
          <w:rFonts w:cs="Arial" w:ascii="Arial" w:hAnsi="Arial"/>
          <w:b/>
          <w:sz w:val="20"/>
          <w:szCs w:val="20"/>
        </w:rPr>
        <w:t xml:space="preserve">Gmina Susz, ul. Józefa Wybickiego 6,  14-240 Susz,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NIP: 744-166-08-29.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4. W przypadku zmniejszenia zakresu rzeczowego i nie wykonania elementów określonych w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kosztorysie ofertowym zadania Zamawiający dokona korekty wynagrodzenia na podstawie cen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jednostkowych przedstawionych przez Wykonawcę w złożonej ofercie (kosztorys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pacing w:val="2"/>
          <w:sz w:val="20"/>
          <w:szCs w:val="20"/>
        </w:rPr>
        <w:t>uproszczonym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5. Jeżeli w wyniku pomiarów  stwierdzony zostanie w protokole konieczności większy zakres rzeczow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robót niż to określono w kosztorysie ofertowym, Zamawiający dokona korekty wynagrodzenia n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odstawie cen jednostkowych przedstawionych przez Wykonawcę w tym kosztorysie w drodz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tosownego aneks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pacing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pacing w:val="2"/>
          <w:sz w:val="20"/>
          <w:szCs w:val="20"/>
        </w:rPr>
      </w:pPr>
      <w:r>
        <w:rPr>
          <w:rFonts w:cs="Arial" w:ascii="Arial" w:hAnsi="Arial"/>
          <w:b/>
          <w:color w:val="000000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dbiór robót</w:t>
      </w:r>
    </w:p>
    <w:p>
      <w:pPr>
        <w:pStyle w:val="Akapitzlist"/>
        <w:numPr>
          <w:ilvl w:val="0"/>
          <w:numId w:val="14"/>
        </w:numPr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powoła komisję i dokona odbioru końcowego. Rozpoczęcie odbioru końcowego nastąpi w terminie 10 dni, licząc od daty zgłoszenia przez Wykonawcę gotowości do odbioru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 Wydanie przedmiotu umowy przez Wykonawcę Zamawiającemu następuje poprzez odbiór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</w:rPr>
        <w:t>końcow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W przypadku stwierdzenia przez komisje odbiorową wad w/w procedura odbiorowa zostaj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owtórzon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4. W przypadku nie dokonania odbioru przez Zamawiającego, zostaje sporządzony protokół</w:t>
        <w:br/>
        <w:t xml:space="preserve">       z niedokonania odbioru, w którym są spisane m.in. przyczyny tego stanu rzecz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Za termin realizacji przedmiotu umowy określonego w § 2 niniejszej umowy ustala się datę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odpisania protokołu bez uwag, i jest to równoznaczne z potwierdzeniem terminu realizacji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rzedmiotu umowy, o którym mowa w § 2  umow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konawca przedłoży Zamawiającemu w trakcie odbioru niezbędne dokumenty odbiorowe w tym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ertyfikaty, atesty wbudowanych materiałów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warancja i rękojm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Zamawiającemu gwarancji jakości na dostarczone i zamontowany piłko chwy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gwarancji wynosi </w:t>
      </w:r>
      <w:r>
        <w:rPr>
          <w:rFonts w:cs="Arial" w:ascii="Arial" w:hAnsi="Arial"/>
          <w:b/>
          <w:sz w:val="20"/>
          <w:szCs w:val="20"/>
        </w:rPr>
        <w:t>36 miesiące</w:t>
      </w:r>
      <w:r>
        <w:rPr>
          <w:rFonts w:cs="Arial" w:ascii="Arial" w:hAnsi="Arial"/>
          <w:sz w:val="20"/>
          <w:szCs w:val="20"/>
        </w:rPr>
        <w:t xml:space="preserve"> i liczy się od daty odbioru stwierdzonego protokołem zdawczo-odbiorcz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niniejszym gwarantuje, że </w:t>
      </w:r>
      <w:r>
        <w:rPr>
          <w:rFonts w:cs="Arial" w:ascii="Arial" w:hAnsi="Arial"/>
          <w:bCs/>
          <w:sz w:val="20"/>
          <w:szCs w:val="20"/>
        </w:rPr>
        <w:t>wykonane ogrodzenie</w:t>
      </w:r>
      <w:r>
        <w:rPr>
          <w:rFonts w:cs="Arial" w:ascii="Arial" w:hAnsi="Arial"/>
          <w:sz w:val="20"/>
          <w:szCs w:val="20"/>
        </w:rPr>
        <w:t xml:space="preserve"> przez Wykonawcę są wolne od wad materiału i wykonania. Wykonawca zobowiązuje się do usunięcia wad i usterek, stwierdzonych w toku czynności odbioru i ujawnionych w okresie gwarancyj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jawnienia w okresie gwarancji wad lub usterek, Zamawiający wyznaczy termin dokonania oględzin, na które Wykonawca zobowiązany jest przybyć. Zamawiający w trakcie oględzin wyznaczy termin  usunięcia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gwarancji jakości Wykonawca jest zobowiązany do nieodpłatnego usuwania zaistniałych usterek i wad ujawnionych po odbiorze końcow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usunięcia w ramach gwarancji jakości wady w wyznaczonym terminie Zamawiający może zlecić usunięcie wady podmiotowi trzeciemu na koszt i ryzyko Wykonawcy bez upoważnienia sądu na co Wykonawca wyraża zgodę, bez utraty gwarancji w stosunku do Wykonawcy</w:t>
      </w:r>
      <w:r>
        <w:rPr/>
        <w:t xml:space="preserve">, </w:t>
      </w:r>
      <w:r>
        <w:rPr>
          <w:rFonts w:cs="Arial" w:ascii="Arial" w:hAnsi="Arial"/>
          <w:sz w:val="20"/>
          <w:szCs w:val="20"/>
        </w:rPr>
        <w:t xml:space="preserve">bez utraty gwarancji w stosunku do Wykonaw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rękojmi jest równy okresowi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wykonywać uprawnienia z tytułu rękojmi za wady fizyczne rzeczy, niezależnie                                                                                                                  od uprawnień wynikających z gwarancji jakośc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ary umown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postanawiają, że obowiązującą formą odszkodowania z tytułu niewykonania lub nienależytego wykonania będzie kara umown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opóźnienie w realizacji przedmiotu umowy w wysokości 0,5 % wynagrodzenia umownego brutto, </w:t>
      </w:r>
      <w:r>
        <w:rPr>
          <w:rFonts w:cs="Arial" w:ascii="Arial" w:hAnsi="Arial"/>
          <w:sz w:val="20"/>
          <w:szCs w:val="20"/>
        </w:rPr>
        <w:t>o którym mowa w § 5 ust. 1</w:t>
      </w:r>
      <w:r>
        <w:rPr>
          <w:rFonts w:cs="Arial" w:ascii="Arial" w:hAnsi="Arial"/>
          <w:color w:val="000000"/>
          <w:sz w:val="20"/>
          <w:szCs w:val="20"/>
        </w:rPr>
        <w:t xml:space="preserve"> umowy  za każdy rozpoczęt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opóźnienie w usunięciu wad  ujawnionych w okresie gwarancji lub rękojmi w wysokości 0,5 % wynagrodzenia umownego brutto,</w:t>
      </w:r>
      <w:r>
        <w:rPr>
          <w:rFonts w:cs="Arial" w:ascii="Arial" w:hAnsi="Arial"/>
          <w:sz w:val="20"/>
          <w:szCs w:val="20"/>
        </w:rPr>
        <w:t xml:space="preserve"> o którym mowa w § 5 ust. 1 </w:t>
      </w:r>
      <w:r>
        <w:rPr>
          <w:rFonts w:cs="Arial" w:ascii="Arial" w:hAnsi="Arial"/>
          <w:color w:val="000000"/>
          <w:sz w:val="20"/>
          <w:szCs w:val="20"/>
        </w:rPr>
        <w:t>umowy  za każdy rozpoczęty dzień opóźnienia liczony od terminu wyznaczonego na usunięcie wad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odstąpienie od umowy przez Wykonawcę lub Zamawiającego z powodu okoliczności, za które odpowiada Wykonawca w wysokości 20 % wynagrodzenia umownego brutto, </w:t>
      </w:r>
      <w:r>
        <w:rPr>
          <w:rFonts w:cs="Arial" w:ascii="Arial" w:hAnsi="Arial"/>
          <w:sz w:val="20"/>
          <w:szCs w:val="20"/>
        </w:rPr>
        <w:t>o którym mowa w § 5 ust. 1 umowy 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odstąpić od umowy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późnienia Wykonawcy w spełnieniu świadczenia wynoszącego co najmniej 14 dni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dy zostanie wydany nakaz zajęcia całego majątku Wykonawc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zapłaci Wykonawcy kary umowne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 odstąpienie od umowy z powodu okoliczności, za które odpowiada Zamawiający</w:t>
        <w:br/>
        <w:t>w wysokości 20 % wynagrodzenia umownego brutto,</w:t>
      </w:r>
      <w:r>
        <w:rPr>
          <w:rFonts w:cs="Arial" w:ascii="Arial" w:hAnsi="Arial"/>
          <w:sz w:val="20"/>
          <w:szCs w:val="20"/>
        </w:rPr>
        <w:t xml:space="preserve"> o którym mowa w § 5 ust. 1 umowy  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późnienia płatności faktur Wykonawca ma prawo naliczyć odsetki w wysokości ustaw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innych tytułów bądź, gdy wysokość zastrzeżonych kar nie pokryje rzeczywistej wartości poniesionej szkody, Strony mają prawo dochodzić odszkodowania uzupełniającego na ogólnych zasadach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aliczenia kar umownych Wykonawca wyraża zgodę na ich potrącenie</w:t>
        <w:br/>
        <w:t>z wierzytelności przysługującej z tytułu realizacji niniejszej umow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stanowienia końcow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 takiej zmian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, z aktami wykonawczymi do tych usta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Spory wynikłe na tle realizacji niniejszej umowy będą rozstrzygane przez Sąd właściwy miejscowo i  rzeczowo dla Zamawiając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Umowę niniejszą sporządzono w trzech jednobrzmiących egzemplarzach, dwa egzemplarze                            dla Zamawiającego i jeden dla Wykonawc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                          WYKONAWC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4"/>
        </w:tabs>
        <w:ind w:left="644" w:hanging="0"/>
      </w:pPr>
      <w:rPr>
        <w:rFonts w:ascii="Arial" w:hAnsi="Arial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20"/>
        </w:tabs>
        <w:ind w:left="0" w:hanging="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35:00Z</dcterms:created>
  <dc:creator>inwestycje</dc:creator>
  <dc:description/>
  <cp:keywords/>
  <dc:language>en-US</dc:language>
  <cp:lastModifiedBy>turzdz</cp:lastModifiedBy>
  <cp:lastPrinted>2018-04-10T07:58:00Z</cp:lastPrinted>
  <dcterms:modified xsi:type="dcterms:W3CDTF">2020-04-30T06:10:00Z</dcterms:modified>
  <cp:revision>32</cp:revision>
  <dc:subject/>
  <dc:title/>
</cp:coreProperties>
</file>